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Physics 213</w:t>
        <w:tab/>
        <w:t>Problem 2</w:t>
        <w:tab/>
        <w:t>Week 1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51765</wp:posOffset>
                </wp:positionV>
                <wp:extent cx="6144260" cy="1356360"/>
                <wp:effectExtent l="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120" cy="1356480"/>
                          <a:chOff x="0" y="0"/>
                          <a:chExt cx="614412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1.95pt;width:483.75pt;height:106.8pt" coordorigin="-99,239" coordsize="9675,2136">
                <v:rect id="shape_0" fillcolor="#cc0000" stroked="t" o:allowincell="f" style="position:absolute;left:47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25,1141" to="950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,2375" to="9576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1,878" to="193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46;top:571;width:1435;height:515">
                  <v:rect id="shape_0" fillcolor="#cc0000" stroked="t" o:allowincell="f" style="position:absolute;left:481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4146,613" to="414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414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338;top:1795;width:2026;height:509">
                  <v:rect id="shape_0" fillcolor="#cc0000" stroked="t" o:allowincell="f" style="position:absolute;left:859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733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810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3:14:00Z</dcterms:created>
  <dc:creator>j-wolfe</dc:creator>
  <dc:description/>
  <cp:keywords/>
  <dc:language>en-US</dc:language>
  <cp:lastModifiedBy>JJT</cp:lastModifiedBy>
  <dcterms:modified xsi:type="dcterms:W3CDTF">2009-09-25T14:59:00Z</dcterms:modified>
  <cp:revision>8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